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66011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45787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